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inline distT="0" distB="0" distL="0" distR="0">
            <wp:extent cx="1943100" cy="140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434340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Знакомим детей с их правам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-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Знакомим детей с их правами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работы  детей старшего дошкольного возраста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3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Крите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Баллы</w:t>
            </w:r>
          </w:p>
        </w:tc>
      </w:tr>
      <w:tr>
        <w:trPr>
          <w:trHeight w:val="4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Оригинальность оформ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сочность, аккуратность исполнения рису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ответствие рисунков наз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9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дача фор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положение частей предм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блюдение пропорций предм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положение композ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порциональность в отношении других изобра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дача дви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альный цвет предм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ногоцветная г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щита (разъяснение) изображё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</w:rPr>
              <w:t>Всего баллов</w:t>
            </w:r>
            <w:r>
              <w:rPr>
                <w:rFonts w:cs="Arial" w:ascii="Arial" w:hAnsi="Arial"/>
                <w:sz w:val="28"/>
              </w:rPr>
              <w:t xml:space="preserve"> ( максимум – 3 б. за каждый вид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07:00Z</dcterms:created>
  <dc:creator>Тимохина Е.Г.</dc:creator>
  <dc:description/>
  <cp:keywords/>
  <dc:language>en-US</dc:language>
  <cp:lastModifiedBy>Пользователь</cp:lastModifiedBy>
  <cp:lastPrinted>2009-05-29T09:58:00Z</cp:lastPrinted>
  <dcterms:modified xsi:type="dcterms:W3CDTF">2009-05-29T05:58:00Z</dcterms:modified>
  <cp:revision>4</cp:revision>
  <dc:subject>Инструкция</dc:subject>
  <dc:title>Критерии оценки работы группы </dc:title>
</cp:coreProperties>
</file>